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ভিডিও প্রচার তাদের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 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4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ascii="Vrinda" w:hAnsi="Vrinda" w:cs="Vrinda"/>
            <w:sz w:val="24"/>
            <w:sz w:val="24"/>
            <w:szCs w:val="24"/>
          </w:rPr>
          <w:t xml:space="preserve"> 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কিভাবে দিয়াবলকে জয় করবেন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 xml:space="preserve">HOW TO OVERCOME THE DEVIL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6</w:t>
      </w:r>
      <w:r>
        <w:rPr>
          <w:rFonts w:ascii="Vrinda" w:hAnsi="Vrinda" w:cs="Vrinda"/>
          <w:sz w:val="24"/>
          <w:sz w:val="24"/>
          <w:szCs w:val="24"/>
        </w:rPr>
        <w:t>ই নভ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Evening, November 6, 2016</w:t>
      </w:r>
    </w:p>
    <w:p>
      <w:pPr>
        <w:pStyle w:val="Normal"/>
        <w:ind w:right="108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990" w:right="99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মেষশাবকের রক্ত প্রযুক্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পন আপন সাক্ষ্যের বাক্য প্রযুক্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রা তাহাকে জয় করিয়াছ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আর তাহারা মৃত্যু পর্য্যন্ত আপন আপন প্রাণও প্রিয় জ্ঞান করে নাই’’</w:t>
      </w:r>
    </w:p>
    <w:p>
      <w:pPr>
        <w:pStyle w:val="Normal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  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</w:rPr>
        <w:t>12:1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শয়তান এবং তার দিয়াবলীয় দূতগণকে স্বর্গরাজ্য থেকে দূরে নিক্ষেপ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বর্গীয়স্থানে তারা এখনও বন্ধনহী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শয়তানকে বলা হয়ে থাকে ‘‘আকাশের কর্ত্তৃত্বাধিপত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2)| </w:t>
      </w:r>
      <w:r>
        <w:rPr>
          <w:rFonts w:ascii="Vrinda" w:hAnsi="Vrinda" w:cs="Vrinda"/>
        </w:rPr>
        <w:t>দিয়াবল এখনও ‘‘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্বর্গীয়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স্থানসমূহ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6:12) </w:t>
      </w:r>
      <w:r>
        <w:rPr>
          <w:rFonts w:ascii="Vrinda" w:hAnsi="Vrinda" w:cs="Vrinda"/>
        </w:rPr>
        <w:t xml:space="preserve">যেতে সক্ষম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ারা মাঝে মাঝে ‘‘স্বর্গীয়স্থানে’’ যেতে পা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ই কারণে ইয়োব </w:t>
      </w:r>
      <w:r>
        <w:rPr>
          <w:rFonts w:cs="Vrinda" w:ascii="Vrinda" w:hAnsi="Vrinda"/>
        </w:rPr>
        <w:t xml:space="preserve">1:6 </w:t>
      </w:r>
      <w:r>
        <w:rPr>
          <w:rFonts w:ascii="Vrinda" w:hAnsi="Vrinda" w:cs="Vrinda"/>
        </w:rPr>
        <w:t>পদটি আমাদের বলছে যে দিয়াবলেরা ‘‘সদাপ্রভুর সম্মুখে দন্ডায়মান হইবার জন্য উপস্থিত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দের মধ্যে শয়তানও উপস্থিত হইল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কিন্তু মহাতাড়নার প্রথম সাড়ে তিন বছর পরে তারা আর এই কাজ করতে সক্ষম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হাতাড়না হচ্ছে আগতপ্রায় খ্রীষ্টারীর অধীনে ইস্রায়েল এবং খ্রীষ্ট বিশ্বাসীদের বিরুদ্ধে সাত বছর মেয়াদের এক তাড়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স্রায়েলের সঙ্গে খ্রীষ্টারীর একটি চুক্তি স্বাক্ষর করা দিয়ে মহাতাড়না শুরু হয়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দানিয়েল </w:t>
      </w:r>
      <w:r>
        <w:rPr>
          <w:rFonts w:cs="Vrinda" w:ascii="Vrinda" w:hAnsi="Vrinda"/>
        </w:rPr>
        <w:t>9:27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াত বছরের মহাতাড়নার মাঝে শয়তান এবং তার দিয়াবলদের স্বর্গীয়স্থান থেকে বহিষ্কার করা হবে এবং পৃথিবীতে নিক্ষেপ করা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পড়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স্বর্গে যুদ্ধ হই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মীখায়েল ও তাঁহার দূতগণ ঐ নাগের সহিত যুদ্ধ করিতে লাগ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তে সেই নাগ ও তাহার দূতগণও যুদ্ধ ক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জয়ী হইল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স্বর্গে তাহাদের স্থান আর পাওয়া গেল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সেই মহানাগ নিক্ষিপ্ত হই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 সেই পুরাতন সর্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হাকে দিয়াবল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অপবাদক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এবং শয়তা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বিপক্ষ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বলা য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সমস্ত নরলোকের ভ্রান্তি জন্মা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সে পৃথিবীতে নিক্ষিপ্ত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তাহার দূতগণও তাহার সঙ্গে নিক্ষিপ্ত হই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কাশিত বাক্য </w:t>
      </w:r>
      <w:r>
        <w:rPr>
          <w:rFonts w:cs="Vrinda" w:ascii="Vrinda" w:hAnsi="Vrinda"/>
          <w:sz w:val="20"/>
          <w:szCs w:val="20"/>
        </w:rPr>
        <w:t>12:7-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তে করে শয়তান খুব রেগ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আমাদের বলা হচ্ছে ‘‘কেননা দিয়াবল তোমাদের নিকটে নামিয়া গিয়াছ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সে অতিশয় রাগাপন্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জ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র কাল সংক্ষিপ্ত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>12:12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মনকী এখন দিয়াবল আরও বেশি করে ক্ষিপ্ত হতে শুরু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জানে যে ইস্রায়েলের পুনর্জন্ম হল শেষের দিনের একটি চিহ্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েশির ভাগ প্রচারক এবং ঈশ্বরতাত্ত্বিক অধ্যাপকদের তুলনায় দিয়াবল আরও ভালোভাবে শেষের চিহ্নগুলি চেন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খ্রীষ্ট বিশ্বাসীদের ‘‘শয়তানের চাতুরির’’ বিষয়ে অবশ্যই আরও বেশি করে সচেতন থাক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আমাদের অবশ্যই শয়তান এবং তার দিয়াবলদের বিরুদ্ধে আরও বেশি বেশি করে ‘‘মল্লযুদ্ধ’’ চালিয়ে যেতে হবে যেহেতু এই যুগের সমাপ্তি আগতপ্র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কারণে আমাদের এই বলে সতর্ক করা হয়ে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শেষকালে বিষম সময় উপস্থিত হইবে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 xml:space="preserve">3:1)| </w:t>
      </w:r>
      <w:r>
        <w:rPr>
          <w:rFonts w:ascii="Vrinda" w:hAnsi="Vrinda" w:cs="Vrinda"/>
        </w:rPr>
        <w:t xml:space="preserve">দিয়াবল ইতিমধ্যেই জানে যে ‘‘তাহার কাল সংক্ষিপ্ত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>12:12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োন কোন লোক শিক্ষা দেন যে আমাদের এখন আমরা কোন উদ্দীপনা পে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ছেন যে ঈশ্বরের আমাদের মন্ডলীতে উদ্দীপনা প্রেরণ করার পক্ষে শয়তানের শক্তি এখন খুবই বেশ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ম্প্রতি এটর্নী জয় সিকুলো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ইরাক এবং সিরিয়ার খ্রীষ্ট বিশ্বাসীদের জন্য ইহাই হইতেছে চূড়ান্ত পরিস্থি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দের জীবন্ত দগ্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ুশারোপিত এবং মস্তক ছেদন করা হইত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খন </w:t>
      </w:r>
      <w:r>
        <w:rPr>
          <w:rFonts w:cs="Vrinda" w:ascii="Vrinda" w:hAnsi="Vrinda"/>
        </w:rPr>
        <w:t>ISIS (</w:t>
      </w:r>
      <w:r>
        <w:rPr>
          <w:rFonts w:ascii="Vrinda" w:hAnsi="Vrinda" w:cs="Vrinda"/>
        </w:rPr>
        <w:t>আইএসআইএস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রাসায়নিক অস্ত্র ছাড়িত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্যাপক হত্যালীলা অসহনীয়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বুও একই সময়ে ইরা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রান এবং সিরিয়ায় সর্বকালের সর্ববৃহৎ উদ্দীপনা হয়ে চল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ঃ সিকুলো তাকে টাকা পাঠাতে বলছেন যাতে সেখানে এই মুসলিম জঙ্গী কার্যকলাপ বন্ধ কর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লি এটা একটা অর্থহীন কথ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চোখে ধূলো দেও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দের টাকার প্রয়োজন না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চায় আমরা প্রার্থনা করি যাতে উদ্দীপনায় ঈশ্বর সেখানে নেমে আসা বজায় রাখ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কারণে প্রার্থনা করার জন্যে তাদের খ্রীষ্ট বিশ্বাসীদের দরকার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আকাশমন্ডল বিদীর্ণ করিয়া নামি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্ব্বতগণ তোমার সাক্ষাতে কম্পিত হউক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তোমার বিপক্ষদিগকে তোমার নাম জ্ঞাত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োমার সাক্ষাতে জাতিগণ কম্পমান হউক</w:t>
      </w:r>
      <w:r>
        <w:rPr>
          <w:rFonts w:cs="Vrinda" w:ascii="Vrinda" w:hAnsi="Vrinda"/>
          <w:sz w:val="20"/>
          <w:szCs w:val="20"/>
        </w:rPr>
        <w:t>!’’ 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64:1-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মার্টিন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উহাই হইতেছে উদ্দীপনার সহিত সংযুক্ত চূড়ান্ত প্রার্থনা</w:t>
      </w:r>
      <w:r>
        <w:rPr>
          <w:rFonts w:cs="Vrinda" w:ascii="Vrinda" w:hAnsi="Vrinda"/>
        </w:rPr>
        <w:t>! ...</w:t>
      </w:r>
      <w:r>
        <w:rPr>
          <w:rFonts w:ascii="Vrinda" w:hAnsi="Vrinda" w:cs="Vrinda"/>
        </w:rPr>
        <w:t>উদ্দীপনায় ঈশ্বরের আত্মার আমন্ত্রণের জন্য সেই বিশে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রুরী প্রার্থ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উপার এর ‘আহা আকাশমন্ডল বিদীর্ণ কর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মিয়া আই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সহস্র হৃদয় তোমার নিজের কর’ গানটিতে ব্যবহৃত ভাষার তুলনায় সেখানে আর কোন পরিভাষা নেই যা এক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্রার্থনা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রও ভালো করে প্রকাশ করতে পারে</w:t>
      </w:r>
      <w:r>
        <w:rPr>
          <w:rFonts w:cs="Vrinda" w:ascii="Vrinda" w:hAnsi="Vrinda"/>
          <w:sz w:val="24"/>
          <w:szCs w:val="24"/>
        </w:rPr>
        <w:t>...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ইস্রায়েলের সেই সন্তানর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প্রতিকূল জাতির সহিত মিলিত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ত্রুরা তাহাদের চারিপার্শ্বে একত্রিত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ইহা কোন বিষয় ছিল ক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এই স্থানে একজন ঈশ্বর আছেন যিনি সকল পর্ব্বত কম্পমান করিতে পারেন এবং এই কারণে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মাদের উচিৎ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প্রার্থনা করা’’ </w:t>
      </w:r>
      <w:r>
        <w:rPr>
          <w:rFonts w:cs="Times New Roman" w:ascii="Times New Roman" w:hAnsi="Times New Roman"/>
        </w:rPr>
        <w:t xml:space="preserve">(Lloyd-Jones, </w:t>
      </w:r>
      <w:r>
        <w:rPr>
          <w:rFonts w:cs="Times New Roman" w:ascii="Times New Roman" w:hAnsi="Times New Roman"/>
          <w:b/>
          <w:i/>
        </w:rPr>
        <w:t>Revival,</w:t>
      </w:r>
      <w:r>
        <w:rPr>
          <w:rFonts w:cs="Times New Roman" w:ascii="Times New Roman" w:hAnsi="Times New Roman"/>
        </w:rPr>
        <w:t xml:space="preserve"> Crossway Books, 1994 edition, pp. 305, 307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মুসলমানেরা খ্রীষ্ট বিশ্বাসীদের প্রতি যেসব ভয়ঙ্কর কাজ করছেন সেই বিষয়ে যখন আপনি পড়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মেরিকার একজন এটর্নীকে টাকা পাঠা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ভাবে তি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জগতের অন্য কেউ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সাহায্য করতে 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্রভু যীশু খ্রীষ্টের প্রতি শত শত মুসলমানের ফিরে আসা সঙ্গে ন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ইতিমধ্যেই উদ্দীপনার অভিজ্ঞতা পা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টাকা পাঠ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তাদের মোটেও সাহায্য কর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র্ব্বশক্তিমান ঈশ্বরের কাছে প্রার্থনা জান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বং একমাত্র তিনিই তাদের উদ্ধার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যখন এই নতুন খ্রীষ্ট বিশ্বাসীদের জীবন্ত দগ্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্রুশারোপিত এবং শিরশ্ছেদ করা হচ্ছ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খন ঈশ্বর তাঁর বাহুদ্বয় প্রসারিত করবেন এবং স্বর্গের অনন্তকালীন আনন্দের মধ্যে তাদের গ্রহণ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এই শহীদ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দুঃখভোগের মাধ্য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ও বেশি সংখ্যক মুসলমানদের মধ্যে প্রেরণা সঞ্চার করবেন জঙ্গীপনা ছেড়ে ক্রুশারোপিত খ্রীষ্টের প্রতি ঘুরে দাঁড়ানো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তাদের আত্মার মুক্তি দিতে ক্রুশের উপরে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চীন খ্রীষ্ট বিশ্বাসীদের দ্বিতীয় শতাব্দীতে পরজাতীয় রোমানদের দ্বারা তাড়িত হওয়ার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টারটুলিয়া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শহীদের রক্ত মন্ডলীর বীজ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রা শুনতে পাচ্ছি যে মুসলমান নেতারা ইতিমধ্যেই ভীত হয়ে পড়েছেন কারণ তাদের অনেক লোক প্রভু যীশু খ্রীষ্টের প্রতি ফিরে আস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হান সংস্কারক লুথার তার সময়কার তাড়িত খ্রীষ্ট বিশ্বাসীদের জন্য একটি গান লি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টা আপনার গানের পাতার </w:t>
      </w:r>
      <w:r>
        <w:rPr>
          <w:rFonts w:cs="Vrinda" w:ascii="Vrinda" w:hAnsi="Vrinda"/>
        </w:rPr>
        <w:t>7</w:t>
      </w:r>
      <w:r>
        <w:rPr>
          <w:rFonts w:ascii="Vrinda" w:hAnsi="Vrinda" w:cs="Vrinda"/>
        </w:rPr>
        <w:t>নং গা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ৃঢ় দূর্গ মোদের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বিভেদ্য রক্ষা প্রাচী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িনিই মাত্র মোদের আশ্র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পাপ প্লাবন পিছে ধা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ারণ চির শত্রু মোদের অমঙ্গল চা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হার চাতুরির ছ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িংসা লোভের বল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জগতে তাহার তুল্য কেহ ন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আপন বলে নির্ভ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াজিত হইব নিশ্চয়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দি না ঈশ্বর প্রেরিত সুজ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োদের হন সহায়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ে সেই জন জান কি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খ্রীষ্ট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ব্যক্ত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বিশ্রামবারের কর্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ভবের অধিকর্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হন বিজয়ী নায়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   </w:t>
      </w:r>
      <w:r>
        <w:rPr/>
        <w:t>(“A Mighty Fortress Is Our God” by Martin Luther, Th.D., 1483-1546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বং চীনদেশে একবারে হুবহু এই জিনিষটাই ঘ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ম্যুনিস্ট একনায়ক মাও সে তুং এর দ্বারা বিদেশী মিশনারিদের সেই দেশ থেকে বহিষ্কার করা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াংস্কৃতিক আন্দোলনের সম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ন্ডলীগুলিকে পুড়িয়ে মাটিতে মিশিয়ে দেওয়া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ালকদের কারাগারে বন্দী করা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হাজার হাজার চীনা খ্রীষ্ট বিশ্বাসীদের তাড়ন করা হয়ে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হত্যা করা হয়েছিল এবং কারাগারে বন্দী করা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ঈশ্বর তাদের সঙ্গে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 ধর্মের এক মহান উদ্দীপনা শুরু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ধর্মের বিস্তার বন্ধ করতে কম্যুনিস্টরা যা যা পারত তার সবই করার চেষ্টা কর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তবুও তারা অকৃতকার্য্য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চীনদেশে এখন </w:t>
      </w:r>
      <w:r>
        <w:rPr>
          <w:rFonts w:cs="Vrinda" w:ascii="Vrinda" w:hAnsi="Vrinda"/>
          <w:sz w:val="22"/>
          <w:szCs w:val="22"/>
        </w:rPr>
        <w:t xml:space="preserve">150 </w:t>
      </w:r>
      <w:r>
        <w:rPr>
          <w:rFonts w:ascii="Vrinda" w:hAnsi="Vrinda" w:cs="Vrinda"/>
          <w:sz w:val="22"/>
          <w:sz w:val="22"/>
          <w:szCs w:val="22"/>
        </w:rPr>
        <w:t>মিলিয়নেরও বেশি খ্রীষ্ট বিশ্বাসী রয়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র্তমানে সমগ্র আমেরিক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নাডা এবং ইউরোপের মন্ডলীতে যত লোক আছেন তার তুলনায় চীনদেশের মন্ডলীতে অনেক বেশি সংখ্যায় লোক রয়েছ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ঈশ্বর কম্যুনিস্ট চীনে এটা করেছে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বং সেই একই ঈশ্বর মধ্য প্রাচ্যেও এটা করতে পার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সল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িনি এটাই </w:t>
      </w:r>
      <w:r>
        <w:rPr>
          <w:rFonts w:ascii="Vrinda" w:hAnsi="Vrinda" w:cs="Vrinda"/>
          <w:sz w:val="22"/>
          <w:sz w:val="22"/>
          <w:szCs w:val="22"/>
          <w:u w:val="single"/>
        </w:rPr>
        <w:t>কর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ঈশ্বর যেন ঐ মুসলমান দেশে আরও হাজার হাজার খ্রীষ্ট বিশ্বাসী গড়ে তোলেন সেই প্রার্থনা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েমন মার্টিন লুথার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ধার্মিক এবং জ্ঞানীগণ যাউ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ধিকন্তু এই নৈতিক জীবন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এই দেহ তাহারা হয়ত হত্যা করিব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ঈশ্বরের সত্য সর্বদা বাস করিব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তাঁহার রাজ্য অনন্তকালীন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বং আসন্ন মহাতাড়নার সময়ে প্রকৃত খ্রীষ্ট বিশ্বাসীদের প্রতি হুবহু এইরকম ঘটনাই ঘট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শয়তান তাদের প্রচন্ডভাবে আক্রমন করবে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খ্রীষ্টের শত্রুরা এগিয়ে আসবে এবং হাজার হাজার খ্রীষ্ট বিশ্বাসীদের কারাগারে বন্দী করবে এবং মুন্ডচ্ছেদ কর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তারা শয়তানের উপরে বিজয় লাভ কর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িভাবে</w:t>
      </w:r>
      <w:r>
        <w:rPr>
          <w:rFonts w:cs="Vrinda" w:ascii="Vrinda" w:hAnsi="Vrinda"/>
          <w:sz w:val="22"/>
          <w:szCs w:val="22"/>
        </w:rPr>
        <w:t>?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মেষশাবকের রক্ত প্রযু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পন আপন সাক্ষ্যের বাক্য প্রযু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তাহাকে জয় করিয়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তাহারা মৃত্যু পর্য্যন্ত আপন আপন প্রাণও প্রিয় জ্ঞান করে নাই’’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কাশিত বাক্য </w:t>
      </w:r>
      <w:r>
        <w:rPr>
          <w:rFonts w:cs="Vrinda" w:ascii="Vrinda" w:hAnsi="Vrinda"/>
          <w:sz w:val="20"/>
          <w:szCs w:val="20"/>
        </w:rPr>
        <w:t>12:1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right="72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মেষশাবকের রক্ত প্রযুক্ত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ীশু খ্রীষ্টের রক্ত তাদের অনন্তকালীন সুরক্ষা দি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বর্তমান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শয়তান আপনাকে আক্রমন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সে আপনাকে দুঃখিত এবং আশাহীন অনুভব কর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খ্রীষ্টের রক্তের কথা স্মরণ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পনি পরিত্রাতার রক্তের প্রতি দৃষ্টিপাত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ঠিক সেই তাড়নার মধ্যে অবস্থানকারী খ্রীষ্ট বিশ্বাসীদ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ত্মকরুণা এবং ভয় থেকে আপনাকেও মুক্তি দেওয়া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মেষশাবকের রক্তের দ্বারা আপনি শয়তানের উপরে বিজয় লাভ করবেন যা সমস্ত পাপ এবং বিষন্নতা দূর করব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বং তারা শয়তানের উপরে বিজয় লাভ করবে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right="72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আপন আপন সাক্ষ্যের বাক্য প্রযুক্ত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ারা সাক্ষ্য দেবে যে যীশুই তাদের পরিত্রা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হীদের আত্মবলি হল শয়তানের উপরে একটি মহান বিজয় লাভ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 xml:space="preserve">শহীদের রক্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াস্তবিক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মন্ডলীর বীজ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পালক শ্যামূয়েল লামকে বেশ কয়েকবার চীনের একটি কারাগারে বন্দী করে রাখ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ষ অবধি 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ম্যুনিস্টরা আমাকে গ্রেপ্তার করা বন্ধ করি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রা এই গ্রেপ্তারি বন্ধ করিয়াছিল তাহার কারণ এই ছিল যে যতবার তাহারা আমাকে কারাগারে নিক্ষেপ কর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্যেকবারই আমাদের মন্ডলী বৃদ্ধি পাই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ধিক তাড়নার অর্থ হইতেছে অধিক আশীর্ব্বাদ</w:t>
      </w:r>
      <w:r>
        <w:rPr>
          <w:rFonts w:cs="Vrinda" w:ascii="Vrinda" w:hAnsi="Vrinda"/>
        </w:rPr>
        <w:t>!’’</w:t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উঠে দাঁড়ান এবং আপনার গানের পাতার </w:t>
      </w:r>
      <w:r>
        <w:rPr>
          <w:rFonts w:cs="Vrinda" w:ascii="Vrinda" w:hAnsi="Vrinda"/>
        </w:rPr>
        <w:t xml:space="preserve">8 </w:t>
      </w:r>
      <w:r>
        <w:rPr>
          <w:rFonts w:ascii="Vrinda" w:hAnsi="Vrinda" w:cs="Vrinda"/>
        </w:rPr>
        <w:t>নং গানটি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দের পিতাদের বিশ্বাস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খনো জীব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অন্ধকার কারাকক্ষ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গ্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অসির পরিবর্তে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ও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মন উচ্চ আনন্দ আমাদের হৃদয়ের স্পন্দনে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খনই আমরা শুনি ঐ গৌরবময় জগতের বিষয়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দের পিতাদের বিশ্বা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বিত্র বিশ্বাস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রা মৃত্যু পর্য্যন্ত তোমার সহিত স্থির থাকিব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>(“Faith of Our Fathers” by Frederick W. Faber, 1814-1863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বং খ্রীষ্টের জন্য মৃত্যুবরণ করার সাগ্রহ সম্মতি দানের দ্বারা খ্রীষ্ট বিশ্বাসীরা তাড়নায় শয়তানের উপরে বিজয় লাভ করবে</w:t>
      </w:r>
      <w:r>
        <w:rPr>
          <w:rFonts w:cs="Vrinda" w:ascii="Vrinda" w:hAnsi="Vrinda"/>
          <w:sz w:val="22"/>
          <w:szCs w:val="22"/>
        </w:rPr>
        <w:t>| ‘‘</w:t>
      </w:r>
      <w:r>
        <w:rPr>
          <w:rFonts w:ascii="Vrinda" w:hAnsi="Vrinda" w:cs="Vrinda"/>
          <w:sz w:val="22"/>
          <w:sz w:val="22"/>
          <w:szCs w:val="22"/>
        </w:rPr>
        <w:t>আর তাহারা মৃত্যু পর্য্যন্ত আপন আপন প্রাণও প্রিয় জ্ঞান করে নাই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এমনকী যদি তাদের খ্রীষ্টের জন্য প্রাণত্যাগ করতে হয় তবুও তারা নিজেদের জীবনকে ভালবাস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  <w:u w:val="single"/>
        </w:rPr>
        <w:t>ঐভাবেই</w:t>
      </w:r>
      <w:r>
        <w:rPr>
          <w:rFonts w:ascii="Vrinda" w:hAnsi="Vrinda" w:cs="Vrinda"/>
          <w:sz w:val="22"/>
          <w:sz w:val="22"/>
          <w:szCs w:val="22"/>
        </w:rPr>
        <w:t xml:space="preserve"> তারা শয়তানের উপরে বিজয় লাভ কর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উঠে দাঁড়ান এবং </w:t>
      </w:r>
      <w:r>
        <w:rPr>
          <w:rFonts w:cs="Vrinda" w:ascii="Vrinda" w:hAnsi="Vrinda"/>
          <w:sz w:val="22"/>
          <w:szCs w:val="22"/>
        </w:rPr>
        <w:t xml:space="preserve">8 </w:t>
      </w:r>
      <w:r>
        <w:rPr>
          <w:rFonts w:ascii="Vrinda" w:hAnsi="Vrinda" w:cs="Vrinda"/>
          <w:sz w:val="22"/>
          <w:sz w:val="22"/>
          <w:szCs w:val="22"/>
        </w:rPr>
        <w:t>নং গানটি আবার করু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দের পিতাদের বিশ্বাস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খনো জীব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অন্ধকার কারাকক্ষ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গ্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অসির পরিবর্তে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ও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মন উচ্চ আনন্দ আমাদের হৃদয়ের স্পন্দনে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খনই আমরা শুনি ঐ গৌরবময় জগতের বিষয়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দের পিতাদের বিশ্বা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বিত্র বিশ্বাস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রা মৃত্যু পর্য্যন্ত তোমার সহিত স্থির থাকিব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দের পিতা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্ধকার কারাগারে বন্দী ছি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েখানে হৃদয় ও বিবেক তখনো মুক্ত ছিল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সন্তানদের ভাগ্য কত মধুর হই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দি তাহ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কে ভালবাস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জন্য মরিতে পার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দের পিতাদের বিশ্বা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বিত্র বিশ্বাস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রা মৃত্যু পর্য্যন্ত তোমার সহিত স্থির থাকিব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মেষশাবকের রক্ত প্রযু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পন আপন সাক্ষ্যের বাক্য প্রযু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তাহাকে জয় করিয়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তাহারা মৃত্যু পর্য্যন্ত আপন আপন প্রাণও প্রিয় জ্ঞান করে নাই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কাশিত বাক্য </w:t>
      </w:r>
      <w:r>
        <w:rPr>
          <w:rFonts w:cs="Vrinda" w:ascii="Vrinda" w:hAnsi="Vrinda"/>
          <w:sz w:val="20"/>
          <w:szCs w:val="20"/>
        </w:rPr>
        <w:t>12:11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ারা বর্তমানে শয়তানের উপরে বিজয় লাভ করছে তারা হলেন সেই সমস্ত লোক যারা নিজেদের জীবনে ঐ বাক্যগুলিকে এখনও জীবিত করে র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 আমাদের মন্ডলীতে উদ্দীপনা প্রেরন করুন তার জন্য আমরা </w:t>
      </w:r>
      <w:r>
        <w:rPr>
          <w:rFonts w:cs="Vrinda" w:ascii="Vrinda" w:hAnsi="Vrinda"/>
        </w:rPr>
        <w:t xml:space="preserve">42 </w:t>
      </w:r>
      <w:r>
        <w:rPr>
          <w:rFonts w:ascii="Vrinda" w:hAnsi="Vrinda" w:cs="Vrinda"/>
        </w:rPr>
        <w:t>বছর ধরে প্রার্থন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কোন উদ্দীপনা আস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কারণটি আমার কাছে পরিস্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কেরা কিছু সময়ের জন্য আসতেন এবং তারপরে আবার পাপের প্রতি ফিরে যাওয়ার জন্য চলে য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 এই ধরনের অপরিত্রাণপ্রাপ্ত লোকেরা কখনো উদ্দীপনার অভিজ্ঞতা লাভ করতে পার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 সম্ভব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ছরের পর বছর ধরে তারা পাপপূ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ার্থপর জীবন অতিবাহিত করার জন্য চলে গ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ষপর্য্যন্ত তারা এই চলে যাওয়া বন্ধ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ষপর্য্যন্ত আমাদের নিজেদের সন্তানদের মধ্যে কয়েকজন প্রকৃতভাবে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মে ক্রমে আরও বেশ কয়েকজন ভিতরে প্রবেশ এবং প্রকৃতভাবে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 শেষে সেখানে মাত্র চার অথবা পাঁচজন ‘‘মন্ডলী’’ বালক বাকি ছিলেন যারা অপরিত্রাণপ্রাপ্তই থেক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তখন</w:t>
      </w:r>
      <w:r>
        <w:rPr>
          <w:rFonts w:ascii="Vrinda" w:hAnsi="Vrinda" w:cs="Vrinda"/>
        </w:rPr>
        <w:t xml:space="preserve"> ঈশ্বর শেষপর্য্যন্ত আমাদের সমস্ত প্রার্থনার উত্তর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দুষ্টজনেরা চলে গ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আমাদের কাছে একটি উদ্দীপনা পাঠিয়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উদ্দীপনার জন্য প্রথমে একটি মেয়ে প্রকৃ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ন্তরিক প্রার্থনা করতে শুর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মহিলাদের মধ্যে একজন ভেঙ্গে পড়লেন এবং উদ্দীপনার জন্য অশ্রুসজল চোখে প্রার্থনা করা শুরু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য় সেই একই সময়ে তিনজন যুবক আমার সঙ্গে উদ্দীপনার জন্য প্রার্থনা করবেন বলে আমার বাড়িতে এ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 শে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প্রায় সমস্ত হারিয়ে যাওয়া জাগতিক লোকেরা চলে গে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সমস্ত প্রার্থনার উত্তর দেওয়া হ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াত্র কয়েক সপ্তাহ কালের মধ্যে </w:t>
      </w:r>
      <w:r>
        <w:rPr>
          <w:rFonts w:cs="Vrinda" w:ascii="Vrinda" w:hAnsi="Vrinda"/>
        </w:rPr>
        <w:t xml:space="preserve">24 </w:t>
      </w:r>
      <w:r>
        <w:rPr>
          <w:rFonts w:ascii="Vrinda" w:hAnsi="Vrinda" w:cs="Vrinda"/>
        </w:rPr>
        <w:t>জন লোক আশান্বিতভাবে পরিত্রাণ পে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পাপের গভীর চেতনার অধীনস্থ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কাছে আসতে আসতে তারা আর্তনাদ করছিলেন এবং কাঁদ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দের মধ্যে দুইজন ছিলেন প্রায় </w:t>
      </w:r>
      <w:r>
        <w:rPr>
          <w:rFonts w:cs="Vrinda" w:ascii="Vrinda" w:hAnsi="Vrinda"/>
        </w:rPr>
        <w:t xml:space="preserve">80 </w:t>
      </w:r>
      <w:r>
        <w:rPr>
          <w:rFonts w:ascii="Vrinda" w:hAnsi="Vrinda" w:cs="Vrinda"/>
        </w:rPr>
        <w:t>বছরেরও বেশি বয়স্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সময়ে যা বেশ অস্বাভাব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ধ্যের তের জন ছিলেন কলেজ বয়সী যুব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ধ্যে একজন ছিলেন হারানো সাউদার্ণ ব্যাপটিষ্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লোকটি বেশ কয়েক মাস ধরে আমার সঙ্গে তর্ক চালিয়ে গেছিলেন যে তিনি ইতিমধ্যেই পরিত্রাণপ্রাপ্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প্রকৃতপক্ষে পরিত্রাণ পেয়েছিলেন এই বছরের সেই উদ্দীপনা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ত সংক্ষিপ্ত সময়ের মধ্যে আমরা কখনও </w:t>
      </w:r>
      <w:r>
        <w:rPr>
          <w:rFonts w:cs="Vrinda" w:ascii="Vrinda" w:hAnsi="Vrinda"/>
        </w:rPr>
        <w:t xml:space="preserve">24 </w:t>
      </w:r>
      <w:r>
        <w:rPr>
          <w:rFonts w:ascii="Vrinda" w:hAnsi="Vrinda" w:cs="Vrinda"/>
        </w:rPr>
        <w:t>জন লোকের মন পরিবর্তিত হতে দেখি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মধ্যে সকলেই সেইদিনের সভায় ঈশ্বরের উপস্থিতি অনুভব করতে পে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ত্র কয়েক সপ্তাহের মধ্যেই আমি তাদের মধ্যে অর্দ্ধেক লোককে ব্যাপ্তিষ্ম দেব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ঈশ্বরের আত্মার এই ধরনের একটি অবতরন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ুশের উপরে খ্রীষ্ট যে রক্ত ঝরিয়েছেন তার দ্বারা লোকদের সমস্ত পাপ থেকে মুক্ত করতে খ্রীষ্টের প্রতি লোকদের আকর্ষন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প্রতি ধন্যবাদ জানানোর একটি সম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টা বড়ই সুখের সময় হওয়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বর্তী শনিবার রাত্রে ঈশ্বর আপনার জন্য কি করেছেন সেই বিষয়ে একটি সাক্ষ্য দেওয়ার জন্য প্রস্তুত হ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বছর শেষ হওয়ার আগেই সম্ভবত আরও কয়েকটি আশাজনক মন পরিবর্তন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ত রাত্রে আমাদের অন্য একটা মন পরিবর্তন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ি নিশ্চিত যে আমাদের প্রথম ঈশ্ব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প্রেরিত উদ্দীপনার বছর হিসাবে এই </w:t>
      </w:r>
      <w:r>
        <w:rPr>
          <w:rFonts w:cs="Vrinda" w:ascii="Vrinda" w:hAnsi="Vrinda"/>
        </w:rPr>
        <w:t xml:space="preserve">2016 </w:t>
      </w:r>
      <w:r>
        <w:rPr>
          <w:rFonts w:ascii="Vrinda" w:hAnsi="Vrinda" w:cs="Vrinda"/>
        </w:rPr>
        <w:t>সালটিকে আমরা সবসময়ে মনে রাখব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ন্তু আমরা যেন অবশ্যই মনে না করি যে মন্ডলী সর্বদা একটা উদ্দীপনার অবস্থায় থাক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আবার এই জিনিষ কর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কেটে যেতে পারে বেশ কয়েক মা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অনেক বছ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মাঝখানে আমরা অবশ্যই তাঁর আত্মার মহান অবতরনের জন্য ঈশ্বরকে ধন্যবাদ জান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যেন অবশ্যই ক্রমাগত উদ্দীপনার অবস্থায় থাকার চেষ্টা না করি অথবা আমরা হতাশ এবং দুঃখিত হয়ে পড়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ি মন্ডলী কখনও ধারাবাহিক উদ্দীপনার অবস্থায় থাক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স্টেরয়েড নিয়ে পুনর্জাগরিত হব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আমাদের পুড়িয়ে ম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সুন আমরা কিছু সময়ের জন্য থেমে যাই এবং শুধু সেই </w:t>
      </w:r>
      <w:r>
        <w:rPr>
          <w:rFonts w:cs="Vrinda" w:ascii="Vrinda" w:hAnsi="Vrinda"/>
        </w:rPr>
        <w:t xml:space="preserve">24 </w:t>
      </w:r>
      <w:r>
        <w:rPr>
          <w:rFonts w:ascii="Vrinda" w:hAnsi="Vrinda" w:cs="Vrinda"/>
        </w:rPr>
        <w:t>জনের মন পরিবর্তনের জন্য ঈশ্বরের প্রশংস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য়ে সময়ে আরও অনেক মন পরিবর্তন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ভবিষ্য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বিশ্বাস করি খুব ভালোভাবে আর একটি উদ্দীপনা হ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ও বড় আক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বছরের বাকি সময়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সুন ঈশ্বরের ক্ষমতা এবং খ্রীষ্টের রক্তের বিষয়ে আনন্দ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সুন আমরা সবাই এই সমস্ত নতুন মন পরিবর্তনকারীদের জন্য প্রার্থ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ত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ড়নের মধ্যে থাকা খ্রীষ্ট বিশ্বাসীদের মত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মেষশাবকের রক্ত প্রযুক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 আপন আপন বাক্যের সাক্ষ্য প্রযুক্ত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এবং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মৃত্যু পর্য্যন্ত আপন আপন প্রাণও প্রিয় জ্ঞান না করার দ্বার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শয়তানের উপর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বিজয় লাভ করে’’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 xml:space="preserve">12:11)| </w:t>
      </w:r>
      <w:r>
        <w:rPr>
          <w:rFonts w:ascii="Vrinda" w:hAnsi="Vrinda" w:cs="Vrinda"/>
        </w:rPr>
        <w:t>আসুন উঠে দাঁড়াই এবং ঈশ্বর প্রেরিত এই উদ্দীপনার থিম সংগীতটি গ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আপনার গানের পাতার </w:t>
      </w:r>
      <w:r>
        <w:rPr>
          <w:rFonts w:cs="Vrinda" w:ascii="Vrinda" w:hAnsi="Vrinda"/>
        </w:rPr>
        <w:t xml:space="preserve">9 </w:t>
      </w:r>
      <w:r>
        <w:rPr>
          <w:rFonts w:ascii="Vrinda" w:hAnsi="Vrinda" w:cs="Vrinda"/>
        </w:rPr>
        <w:t>নং গা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রিত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র্থ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উক আজ শুধু যীশুকেই দেখ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ও উপত্যকার মধ্য দিয়া তুমি আমায় পরিচালনা ক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অম্লান গৌরব আমায় পরিবেষ্টন ক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র সহিত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স্ত আমি দেখি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আকার আমাতে প্রতিবিম্ব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কল ইচ্ছ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র জন্য রাখ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ার আত্মা অনুপ্রাণ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োমার পূর্ণাঙ্গ রূ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পবিত্র প্রেম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উর্দ্ধ হইতে আলোর স্রোত আমার পথ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র সহিত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স্ত আমি দেখি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আকার আমাতে প্রতিবিম্ব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ের ধ্বংস হউ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উজ্জ্বল জ্যোতি অন্তরে প্রতিবিম্ব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সুন শুধু তোমার আশীর্ব্বাদের মুখ দেখ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অনন্ত অনুগ্রহ আমার আত্মার পর্ব্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র সহিত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স্ত আমি দেখ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আকার আমাতে প্রতিবিম্বিত হো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Fill All My Vision” by Avis Burgeson Christiansen, 1895-1985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এবং যদি আপনি এখনও উদ্ধার না পেয়ে থাকেন তাহলে আমরা বলি যে আপনি আপনার পাপের জন্য অনুতাপ করু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বং খ্রীষ্টের দিকে ঘুরে দাঁড়ান এবং তাঁকে বিশ্বাস কর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ঁর রক্তের দ্বারা আপনার পাপ থেকে শুচি হন যা তিনি আপনার জন্য ক্রুশের উপরে ঝর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কে অবশ্যই অনুভব করতে হবে যে আপনি পাপপূর্ণ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পরে যীশু যে রক্ত ক্রুশের উপরে ঝরিয়েছিলেন তার দ্বারা আপনার পাপকে ধৌত করে দূরে সরিয়ে দেওয়ার জন্য আপনি অবশ্যই যীশুতে বিশ্বাস স্থাপন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>:</w:t>
      </w:r>
    </w:p>
    <w:p>
      <w:pPr>
        <w:pStyle w:val="Normal"/>
        <w:ind w:left="3888" w:firstLine="432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  <w:lang w:bidi="bn-IN"/>
        </w:rPr>
        <w:t>12:7-12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ab/>
        <w:tab/>
        <w:t>“A Mighty Fortress Is Our God” (by Martin Luther, 1483-1546)</w:t>
      </w:r>
      <w:r>
        <w:rPr>
          <w:rFonts w:cs="Vrinda" w:ascii="Vrinda" w:hAnsi="Vrinda"/>
          <w:b w:val="false"/>
          <w:szCs w:val="24"/>
        </w:rPr>
        <w:t xml:space="preserve"> |</w:t>
      </w:r>
    </w:p>
    <w:p>
      <w:pPr>
        <w:pStyle w:val="Heading"/>
        <w:ind w:right="-432" w:hanging="0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rFonts w:cs="Vrinda" w:ascii="Vrinda" w:hAnsi="Vrinda"/>
          <w:b w:val="false"/>
          <w:szCs w:val="24"/>
        </w:rPr>
      </w:r>
    </w:p>
    <w:p>
      <w:pPr>
        <w:pStyle w:val="TextBody"/>
        <w:ind w:left="720" w:hanging="0"/>
        <w:rPr>
          <w:rFonts w:ascii="Vrinda" w:hAnsi="Vrinda" w:cs="Vrinda"/>
          <w:b/>
          <w:b/>
          <w:szCs w:val="24"/>
        </w:rPr>
      </w:pPr>
      <w:r>
        <w:rPr>
          <w:rFonts w:cs="Vrinda" w:ascii="Vrinda" w:hAnsi="Vrinda"/>
          <w:b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55:00Z</dcterms:created>
  <dc:creator>user</dc:creator>
  <dc:description/>
  <dc:language>en-US</dc:language>
  <cp:lastModifiedBy>CJC</cp:lastModifiedBy>
  <cp:lastPrinted>2016-02-02T17:32:00Z</cp:lastPrinted>
  <dcterms:modified xsi:type="dcterms:W3CDTF">2016-11-14T08:56:00Z</dcterms:modified>
  <cp:revision>3</cp:revision>
  <dc:subject/>
  <dc:title/>
</cp:coreProperties>
</file>